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evice-formatter 0.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1E0m5rLMlShYjY4ovZfZYUFUn4d4wE1BYAgJIhTjPDRSlsH1Hn/pcOGFzd2rBB13NjZup0
cYXZ7WT5AYjux/QrSQlkd8LxGAeNtJrbifCTrZzXxn3jRSqvDegyOkoJZULD/bJMB/1dc+Sj
uC9tkxNi8ypsA4p/c9Btt5GmnzckjQJLs0rxprhHCq1wJR+Ps8AEKYpdFUkZhcVF+f/M6nV1
ARg+XbqYfRpF7WRhyz</vt:lpwstr>
  </property>
  <property fmtid="{D5CDD505-2E9C-101B-9397-08002B2CF9AE}" pid="3" name="_2015_ms_pID_7253431">
    <vt:lpwstr>zTL3OGZnFT3oXkMj+MAraWnupnMFZd7AXhkBEa6GEnSpf4PjVhz7GX
qynmcTd5IcTSkj1RimMvzf5FHLdVxtwOE+IwafPqPc0QSnwSo+ew00dxhREoH6FqjhsfsGbK
mc63aBfcKZg5bXuT6hieKlvm3F/vojLr7wYWzg1LvDJ2MkT/MnN4RqNN06Z9guvuHqsoYRO6
fPFB8afA1SHQTOnCQ6jbRT/ds86ZXdVBcWb3</vt:lpwstr>
  </property>
  <property fmtid="{D5CDD505-2E9C-101B-9397-08002B2CF9AE}" pid="4" name="_2015_ms_pID_7253431_00">
    <vt:lpwstr>_2015_ms_pID_7253431</vt:lpwstr>
  </property>
  <property fmtid="{D5CDD505-2E9C-101B-9397-08002B2CF9AE}" pid="5" name="_2015_ms_pID_7253432">
    <vt:lpwstr>3TuGq/AeEbJ7mB7gchej2M4+jOLvXtXGpdYC
MV8PuI4gtVMEaU+fxX11aB0ohavw68B9Yh1BwefaG1KzIa3EP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0075</vt:lpwstr>
  </property>
</Properties>
</file>